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47090" cy="85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ÁR  pre prípravu projektu v mikrograntovom program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„</w:t>
      </w:r>
      <w:r>
        <w:rPr>
          <w:rFonts w:cs="Arial Narrow" w:ascii="Arial Narrow" w:hAnsi="Arial Narrow"/>
          <w:b/>
          <w:u w:val="single"/>
        </w:rPr>
        <w:t xml:space="preserve">ŠANCA  V  NAŠOM  MIKROREGIÓNE </w:t>
      </w:r>
      <w:r>
        <w:rPr>
          <w:rFonts w:cs="Arial Narrow" w:ascii="Arial Narrow" w:hAnsi="Arial Narrow"/>
          <w:b/>
        </w:rPr>
        <w:t xml:space="preserve">druhá výzva </w:t>
      </w:r>
      <w:r>
        <w:rPr>
          <w:rFonts w:cs="Arial Narrow" w:ascii="Arial Narrow" w:hAnsi="Arial Narrow"/>
          <w:b/>
          <w:u w:val="single"/>
        </w:rPr>
        <w:t xml:space="preserve"> 2008/b“</w:t>
      </w:r>
    </w:p>
    <w:p>
      <w:pPr>
        <w:pStyle w:val="Normal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tbl>
      <w:tblPr>
        <w:tblW w:w="10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3630"/>
      </w:tblGrid>
      <w:tr>
        <w:trPr>
          <w:trHeight w:val="1044" w:hRule="atLeast"/>
        </w:trPr>
        <w:tc>
          <w:tcPr>
            <w:tcW w:w="6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oje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</w:t>
            </w:r>
            <w:r>
              <w:rPr>
                <w:rFonts w:cs="Arial" w:ascii="Arial" w:hAnsi="Arial"/>
                <w:sz w:val="22"/>
                <w:szCs w:val="22"/>
              </w:rPr>
              <w:t>(vyplní MRMP):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ov predkladateľa </w:t>
            </w:r>
            <w:r>
              <w:rPr>
                <w:rFonts w:cs="Arial" w:ascii="Arial" w:hAnsi="Arial"/>
                <w:sz w:val="22"/>
                <w:szCs w:val="22"/>
              </w:rPr>
              <w:t>(organizác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ná predkladateľov </w:t>
            </w:r>
            <w:r>
              <w:rPr>
                <w:rFonts w:cs="Arial" w:ascii="Arial" w:hAnsi="Arial"/>
                <w:sz w:val="22"/>
                <w:szCs w:val="22"/>
              </w:rPr>
              <w:t>(neformálna skupina občanov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O organizác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ebo číslo OP osoby zodpovednej za projek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predkladateľa alebo zástupcu predkladateľov zodpovedného za projek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fón: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: </w:t>
            </w:r>
          </w:p>
        </w:tc>
      </w:tr>
      <w:tr>
        <w:trPr>
          <w:trHeight w:val="807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zodpovedná za projekt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ó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: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Termín realizácie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 xml:space="preserve">o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sto realizácie projektu:</w:t>
            </w:r>
          </w:p>
        </w:tc>
      </w:tr>
      <w:tr>
        <w:trPr>
          <w:trHeight w:val="1376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ma požadovaná z rozpočtu MRMP </w:t>
            </w:r>
            <w:r>
              <w:rPr>
                <w:rFonts w:cs="Arial" w:ascii="Arial" w:hAnsi="Arial"/>
                <w:sz w:val="22"/>
                <w:szCs w:val="22"/>
              </w:rPr>
              <w:t>(maximálne 10.000,- Sk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lufinancovanie predkladateľ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inimálne 20 % z požadovanej sumy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405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tabs>
                <w:tab w:val="clear" w:pos="708"/>
                <w:tab w:val="left" w:pos="17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ov a číslo účtu, na ktorý budú poukázané finančné prostriedky: </w:t>
            </w:r>
          </w:p>
          <w:p>
            <w:pPr>
              <w:pStyle w:val="Zkladntext2"/>
              <w:tabs>
                <w:tab w:val="clear" w:pos="708"/>
                <w:tab w:val="left" w:pos="1770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átke zhrnutie projektu (5-8 viet), ktoré môže byť zverejnené na internete alebo v médiác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ind w:left="0" w:right="22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  <w:tab/>
        <w:t xml:space="preserve">................ </w:t>
        <w:tab/>
        <w:t xml:space="preserve">   .............................................</w:t>
        <w:tab/>
        <w:t xml:space="preserve">    ....................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0" w:righ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o a podpis osoby zodpovednej za                Dátum</w:t>
        <w:tab/>
        <w:t xml:space="preserve">    Meno a podpis štatutárneho zástupcu                Dátu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                                                                                           organizácie alebo ďalšieho zástupcu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edkladateľov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xtová časť projektu: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0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0" w:hanging="360"/>
        <w:jc w:val="left"/>
        <w:rPr/>
      </w:pPr>
      <w:r>
        <w:rPr>
          <w:rFonts w:cs="Arial" w:ascii="Arial" w:hAnsi="Arial"/>
          <w:b/>
          <w:sz w:val="20"/>
          <w:szCs w:val="20"/>
        </w:rPr>
        <w:t>1.</w:t>
        <w:tab/>
        <w:t xml:space="preserve">Údaje o predkladateľovi </w:t>
      </w:r>
      <w:r>
        <w:rPr>
          <w:rFonts w:cs="Arial" w:ascii="Arial" w:hAnsi="Arial"/>
          <w:sz w:val="20"/>
          <w:szCs w:val="20"/>
        </w:rPr>
        <w:t>(maximálne ½ strany):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čne predstavte organizáciu, ktorá projekt podáva (poslanie, aktivity, zručnosti, skúsenosti s realizáciou projektov). 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projekt predkladá aktívna skupina občanov, napíšte ako a prečo aktívna skupina vznikla, čo ju motivovalo k predloženiu projektu, aké má skúsenosti s realizáciou verejno-prospešných aktivít.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0" w:hanging="360"/>
        <w:rPr/>
      </w:pPr>
      <w:r>
        <w:rPr>
          <w:rFonts w:cs="Arial" w:ascii="Arial" w:hAnsi="Arial"/>
          <w:b/>
          <w:sz w:val="20"/>
          <w:szCs w:val="20"/>
        </w:rPr>
        <w:t>2.</w:t>
        <w:tab/>
        <w:t xml:space="preserve">Informácie o plánovanom projekte </w:t>
      </w:r>
      <w:r>
        <w:rPr>
          <w:rFonts w:cs="Arial" w:ascii="Arial" w:hAnsi="Arial"/>
          <w:sz w:val="20"/>
          <w:szCs w:val="20"/>
        </w:rPr>
        <w:t>(maximálne 3 strany):</w:t>
      </w:r>
    </w:p>
    <w:p>
      <w:pPr>
        <w:pStyle w:val="TextBody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íšte projekt vo všetkých nasledujúcich bodo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ý problém rieši projekt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o je cieľom projektu, čo chcete dosiahnuť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ľko obyvateľov mikroregiónu sa bude podieľať na príprave, realizácii projektu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ľko obyvateľov mikroregiónu bude mať úžitok z projektu (priamo alebo nepriamo)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é sú jednotlivé kroky (aktivity), ktoré je potrebné urobiť, aby sa podarilo projekt zrealizovať? Podrobne, konkrétne ich popíš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časový plán jednotlivých krokov (aktivít)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e čoho zistíte (odmeriate), že projekt bol úspešný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o bude pokračovaním projektu po  jeho realizácii, ako zabezpečíte jeho udržateľnosť (rozvoj) po skončení grantovej podpory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</w:rPr>
        <w:t>3.</w:t>
        <w:tab/>
        <w:t xml:space="preserve">Rozpočet </w:t>
      </w:r>
      <w:r>
        <w:rPr>
          <w:rFonts w:cs="Arial" w:ascii="Arial" w:hAnsi="Arial"/>
          <w:i/>
          <w:sz w:val="20"/>
          <w:szCs w:val="20"/>
        </w:rPr>
        <w:t>(max. 1 strana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Náklady na projekt musia súvisieť s cieľmi a aktivitami projektu.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Z rozpočtu projektu môžu byť hradené náklady na: </w:t>
      </w:r>
    </w:p>
    <w:p>
      <w:pPr>
        <w:pStyle w:val="TextBodyIndent"/>
        <w:jc w:val="both"/>
        <w:rPr/>
      </w:pPr>
      <w:r>
        <w:rPr>
          <w:b/>
        </w:rPr>
        <w:t>Materiál</w:t>
      </w:r>
      <w:r>
        <w:rPr/>
        <w:t xml:space="preserve"> </w:t>
      </w:r>
      <w:r>
        <w:rPr>
          <w:b/>
        </w:rPr>
        <w:t>na aktivity</w:t>
      </w:r>
      <w:r>
        <w:rPr/>
        <w:t xml:space="preserve"> (drevo, farby, cement, piesok, okrasné dreviny, materiál na vzdelávacie aktivity a i.), </w:t>
      </w:r>
      <w:r>
        <w:rPr>
          <w:b/>
        </w:rPr>
        <w:t xml:space="preserve">kancelárske potreby, cestovné </w:t>
      </w:r>
      <w:r>
        <w:rPr/>
        <w:t>(účastníci projektu, realizátori)</w:t>
      </w:r>
      <w:r>
        <w:rPr>
          <w:b/>
        </w:rPr>
        <w:t>, dokumentácia projektu</w:t>
      </w:r>
      <w:r>
        <w:rPr/>
        <w:t xml:space="preserve"> </w:t>
      </w:r>
      <w:r>
        <w:rPr>
          <w:b/>
        </w:rPr>
        <w:t>a propagácia aktivít</w:t>
      </w:r>
      <w:r>
        <w:rPr/>
        <w:t xml:space="preserve"> (papier, toner, CD a i.), </w:t>
      </w:r>
      <w:r>
        <w:rPr>
          <w:b/>
        </w:rPr>
        <w:t>náradie a pomôcky</w:t>
      </w:r>
      <w:r>
        <w:rPr/>
        <w:t xml:space="preserve"> (nožnice, štetce..)</w:t>
      </w:r>
      <w:r>
        <w:rPr>
          <w:b/>
        </w:rPr>
        <w:t>, odborné práce, služby</w:t>
      </w:r>
      <w:r>
        <w:rPr/>
        <w:t xml:space="preserve"> (grafická úprava a tlač materiálov, ozvučenie, stolárske práce, doprava materiálu, doprava osôb a i.)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Z rozpočtu projektu nemôžu byť hradené</w:t>
      </w:r>
      <w:r>
        <w:rPr/>
        <w:t xml:space="preserve"> </w:t>
      </w:r>
      <w:r>
        <w:rPr>
          <w:b/>
        </w:rPr>
        <w:t xml:space="preserve">mzdy </w:t>
      </w:r>
      <w:r>
        <w:rPr/>
        <w:t>(odmeny) realizátorov a </w:t>
      </w:r>
      <w:r>
        <w:rPr>
          <w:b/>
        </w:rPr>
        <w:t>prevádzkové náklady</w:t>
      </w:r>
      <w:r>
        <w:rPr/>
        <w:t xml:space="preserve"> (energie, teplo, vodné, stočné)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Spolufinancovanie projektu </w:t>
      </w:r>
      <w:r>
        <w:rPr/>
        <w:t xml:space="preserve">zo strany predkladateľa je minimálne 20% z požadovanej sumy a musí súvisieť s aktivitami projektu. Ako spolufinancovanie projektu môžu byť použité mzdy (odmeny) realizátorov projektu, prevádzkové náklady, materiál, kancelárske potreby, komunikačné náklady, fotodokumentácia a i.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Náklady na projekt rozpíšte podrobne do nasledovnej tabuľky. </w:t>
      </w:r>
    </w:p>
    <w:p>
      <w:pPr>
        <w:pStyle w:val="TextBodyIndent"/>
        <w:rPr>
          <w:b/>
          <w:b/>
        </w:rPr>
      </w:pPr>
      <w:r>
        <w:rPr>
          <w:b/>
        </w:rPr>
        <w:t xml:space="preserve">Príklad: 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8758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238"/>
        <w:gridCol w:w="1139"/>
        <w:gridCol w:w="1050"/>
        <w:gridCol w:w="1550"/>
        <w:gridCol w:w="2031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Položka rozpočtu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nožstvo a jednotka množstv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Cena za jednotku </w:t>
            </w:r>
          </w:p>
          <w:p>
            <w:pPr>
              <w:pStyle w:val="TextBodyIndent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v Sk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Spolu </w:t>
            </w:r>
          </w:p>
          <w:p>
            <w:pPr>
              <w:pStyle w:val="TextBodyIndent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v S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Požadované </w:t>
            </w:r>
          </w:p>
          <w:p>
            <w:pPr>
              <w:pStyle w:val="TextBodyIndent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z MRMP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Spolufinancovanie predkladateľa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eriá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revo</w:t>
            </w:r>
          </w:p>
          <w:p>
            <w:pPr>
              <w:pStyle w:val="TextBodyIndent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 m3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 xml:space="preserve">3.500,- </w:t>
            </w:r>
          </w:p>
          <w:p>
            <w:pPr>
              <w:pStyle w:val="TextBodyIndent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>3.500,-</w:t>
            </w:r>
          </w:p>
          <w:p>
            <w:pPr>
              <w:pStyle w:val="TextBodyIndent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 xml:space="preserve">3.500,- </w:t>
            </w:r>
          </w:p>
          <w:p>
            <w:pPr>
              <w:pStyle w:val="TextBodyIndent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>0,-</w:t>
            </w:r>
          </w:p>
          <w:p>
            <w:pPr>
              <w:pStyle w:val="TextBodyIndent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arb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 ks/1lit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>100,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>500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>0,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Spolu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jc w:val="left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4.   Komentár k rozpočtu </w:t>
      </w:r>
      <w:r>
        <w:rPr>
          <w:rFonts w:cs="Arial" w:ascii="Arial" w:hAnsi="Arial"/>
          <w:sz w:val="20"/>
          <w:szCs w:val="20"/>
        </w:rPr>
        <w:t>(maximálne 1 strana):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ôvodnite jednotlivé položky rozpočtu. </w:t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íklad: 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vo bude použité na výrobu 5 ks drevených lavičiek umiestnených v blízkosti autobusových zastávok.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rby budú použité na nátery drevených lavičiek a autobusových zastávok. </w:t>
      </w:r>
    </w:p>
    <w:p>
      <w:pPr>
        <w:pStyle w:val="TextBody"/>
        <w:tabs>
          <w:tab w:val="clear" w:pos="708"/>
          <w:tab w:val="left" w:pos="720" w:leader="none"/>
        </w:tabs>
        <w:ind w:left="360" w:right="0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0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 xml:space="preserve">Prílohy k projektu </w:t>
      </w:r>
    </w:p>
    <w:p>
      <w:pPr>
        <w:pStyle w:val="TextBody"/>
        <w:tabs>
          <w:tab w:val="clear" w:pos="708"/>
          <w:tab w:val="left" w:pos="720" w:leader="none"/>
        </w:tabs>
        <w:ind w:left="36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left="360" w:right="0" w:hanging="360"/>
        <w:jc w:val="lef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Povinné prílohy: 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k predkladáte projekt za organizáciu, priložte fotokópie dokladov podľa typu predkladateľa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ovy, štatút, zriaďovacia listina predkladateľa projektu alebo iný rovnocenný doklad o existencii subjektu a jeho poslaní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vrdenie o pridelení IČ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ička z bankového účtu, na ktorý v prípade podpory zašleme finančný dar: napr. zmluva o účte, výpis z účtu (kde môžete vymazať konkrétne pohyby na účte, nechajte iba názov a číslo účtu) a podobne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right="0" w:first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 predkladáte projekt za aktívnu skupinu obyvateľov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kópia občianskeho preukazu osoby zodpovednej za projek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ička z bankového účtu, na ktorý v prípade podpory zašleme finančný dar: napr. zmluva o účte, výpis z účtu (kde môžete vymazať konkrétne pohyby na účte, nechajte iba názov a číslo účtu) a podobne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0" w:right="0" w:first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povinné príloh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dokumentácia stavu pred realizáciou projektu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ické návrhy tlačených materiálov, informačných tabúľ a i.</w:t>
      </w:r>
    </w:p>
    <w:sectPr>
      <w:type w:val="nextPage"/>
      <w:pgSz w:w="11906" w:h="16838"/>
      <w:pgMar w:left="902" w:right="92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sz w:val="3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7:47:00Z</dcterms:created>
  <dc:creator>Ocú PP</dc:creator>
  <dc:description/>
  <dc:language>en-US</dc:language>
  <cp:lastModifiedBy>Peto</cp:lastModifiedBy>
  <dcterms:modified xsi:type="dcterms:W3CDTF">2008-08-18T17:47:00Z</dcterms:modified>
  <cp:revision>2</cp:revision>
  <dc:subject/>
  <dc:title>FORMULÁR </dc:title>
</cp:coreProperties>
</file>