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T*Bard;Times New Roman" w:hAnsi="AT*Bard;Times New Roman" w:cs="AT*Bard;Times New Roman"/>
          <w:b/>
          <w:b/>
          <w:smallCaps/>
          <w:emboss/>
          <w:color w:val="006600"/>
          <w:sz w:val="40"/>
        </w:rPr>
      </w:pPr>
      <w:r>
        <w:rPr>
          <w:rFonts w:cs="AT*Bard;Times New Roman" w:ascii="AT*Bard;Times New Roman" w:hAnsi="AT*Bard;Times New Roman"/>
          <w:b/>
          <w:smallCaps/>
          <w:emboss/>
          <w:color w:val="006600"/>
          <w:sz w:val="40"/>
        </w:rPr>
        <w:t>M I K R O R E G I Ó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06805" cy="95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5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5.4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5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T*Bard;Times New Roman" w:hAnsi="AT*Bard;Times New Roman" w:cs="AT*Bard;Times New Roman"/>
          <w:b/>
          <w:b/>
          <w:sz w:val="40"/>
        </w:rPr>
      </w:pPr>
      <w:r>
        <w:rPr>
          <w:rFonts w:cs="AT*Bard;Times New Roman" w:ascii="AT*Bard;Times New Roman" w:hAnsi="AT*Bard;Times New Roman"/>
          <w:b/>
          <w:smallCaps/>
          <w:emboss/>
          <w:color w:val="006600"/>
          <w:sz w:val="40"/>
        </w:rPr>
        <w:t>M U R Á N S K A    P L A N I N A</w:t>
      </w:r>
    </w:p>
    <w:p>
      <w:pPr>
        <w:pStyle w:val="Normal"/>
        <w:rPr>
          <w:rFonts w:ascii="AT*Bard;Times New Roman" w:hAnsi="AT*Bard;Times New Roman" w:cs="AT*Bard;Times New Roman"/>
          <w:b/>
          <w:b/>
          <w:sz w:val="16"/>
          <w:lang w:val="en-US" w:eastAsia="en-US"/>
        </w:rPr>
      </w:pPr>
      <w:r>
        <w:rPr>
          <w:rFonts w:cs="AT*Bard;Times New Roman" w:ascii="AT*Bard;Times New Roman" w:hAnsi="AT*Bard;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pt" to="362.2pt,3pt" stroked="t" o:allowincell="f" style="position:absolute">
                <v:stroke color="#00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mienky pre realizáciu mikrograntového program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ŠANCA V NAŠOM MIKROREGIÓNE“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nancovaného z rozpočtu Mikroregiónu Muránska Plan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/b – druhé kolo  výzv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/>
        <w:t xml:space="preserve">Základná charakteristik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>Mikrograntový program „Šanca v našom mikroregióne“ poskytuje jednorazový, nenávratný finančný príspevok obyvateľom Mikroregiónu Muránska Planina na projekty verejno-prospešného charakteru realizované dobrovoľnou prácou na území mikroregiónu a pre rozvoj mikroregiónu.</w:t>
      </w:r>
    </w:p>
    <w:p>
      <w:pPr>
        <w:pStyle w:val="Normal"/>
        <w:numPr>
          <w:ilvl w:val="0"/>
          <w:numId w:val="9"/>
        </w:numPr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>Základnou organizačnou jednotkou pre zabezpečenie realizácie mikrogranového programu j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ikroregión Muránska Planina so sídlom Námestie Vladimíra Clementisa 1, 980 61 Tisovec a grantová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misia menovaná predsedníctvom mikroregió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é prostriedky na mikrograntový program sú vyčlenené z rozpočtu mikroregiónu, z príspevkov obcí a nemôžu byť použité na zveľaďovanie súkromného majetk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sedníctvo mikroregiónu schvaľuje pre daný kalendárny rok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výšku príspevku na mikrograntový program z rozpočtu mikroregiónu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asti podpory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ximálnu výšku podpory na jeden projekt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šku spolufinancovania projektu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ín vyhlásenia výzvy na predkladanie projekt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uzávierky prijímania žiadosti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u realizácie projekt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ín zúčtovania finančných prostriedk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ú komisiu pre výber a administráciu projektov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á komisia a predsedníctvo mikroregiónu majú právo na kontrolu použitia finančných prostriedkov a monitorovanie realizovaných projektov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</w:rPr>
      </w:pPr>
      <w:r>
        <w:rPr>
          <w:b/>
        </w:rPr>
        <w:t>Podmienky  podpory v roku 2008/b - druhé kolo výz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Vyčlenená čiastka z rozpočtu mikroregiónu pre mikrograntový program v roku 2008/b  je zostatok z prvej výzvy tj. 25 000 ,-S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asti podpory: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ora rozvoja cestovného ruchu v mikroregióne 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ášlenie životného prostredia v obciach mikroregiónu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vávanie a rozvoj tradícií na území mikroregiónu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rozvoj aktivít združení, spolkov a organizácií</w:t>
      </w:r>
      <w:r>
        <w:rPr>
          <w:rFonts w:cs="Verdana" w:ascii="Verdana" w:hAnsi="Verdana"/>
          <w:b/>
        </w:rPr>
        <w:t xml:space="preserve"> </w:t>
      </w:r>
      <w:r>
        <w:rPr>
          <w:sz w:val="22"/>
          <w:szCs w:val="22"/>
        </w:rPr>
        <w:t>na rozvoj spoluprá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 spolupatričnosti v mikroregióne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ximálna výška podpory na jeden projekt je 10.000,-Sk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financovanie zo strany predkladateľa žiadosti je minimálne 20% z požadovanej sumy na projekt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Termín vyhlásenia výzvy na predkladanie projektov je 18.8. 2008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Termín uzávierky pre prijímanie žiadostí o finančnú podporu je 28.8. 2008 do 16.00 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Termín realizácie projektov je od 1. 9. 2008 do 31. 11. 2008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ovia grantovej komisi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redsedníčka: Andrea Marčáková, Obec Muránska Lehota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Členky: Irena Milecová, tajomníčka Mikroregiónu Muránska Planin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Monika Budovcová, Verejno-súkromné partnerstvo Muránska Planin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ab/>
        <w:t xml:space="preserve">       Katarína Pindiaková, Obec Pohronská Polhora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edkladanie žiadostí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 ostáva v platnosti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rojektové žiadosti sa predkladajú po vyhlásení výzvy na predkladanie projektov zverejnenej vo všetkých obciach mikroregiónu v tlačenej podobe, na webovej stránke Mikroregiónu Muránska Planina a webových stránkach obcí Mikroregiónu Muránska Planina. </w:t>
      </w:r>
    </w:p>
    <w:p>
      <w:pPr>
        <w:pStyle w:val="Normal"/>
        <w:numPr>
          <w:ilvl w:val="0"/>
          <w:numId w:val="5"/>
        </w:numPr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 xml:space="preserve">Žiadosti sa predkladajú písomne, v 4 exemplároch, na predpísanom formulári o poskytnutie finančnej podpory, ktorého súčasťou je rozpočet, komentár k rozpočtu a povinné prílohy ( stačí predložiť len 1 krát s originálom)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adosť môže predložiť 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ácia so sídlom v mikroregióne (mimovládna organizácia, podnikateľský subjekt, cirkev, škola...)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ívna skupina občanov (minimálne 3 osoby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en žiadateľ môže v danom kole predložiť len jednu žiadosť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Žiadosti sú doručené osobne alebo zasielané poštou na adresu sídla Mikroregiónu Nám. V. Clementisa 1, 980 61 Tisovec. Projektová žiadosť musí byť zabalená v obálke a viditeľne označená názvom programu „Šanca v našom mikroregióne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Administrácia a posudzovanie žiadost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ložené žiadosti posudzuje  grantová komisia menovaná predsedníctvom mikroregión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antová komisia do 15 dní od uzávierky prijímania žiadostí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eviduje žiadosti o poskytnutie finančnej podpory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odnotí žiadosti o poskytnutie finančnej podpory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rozumie žiadateľov (telefonicky, písomne, mailom...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í podpis zmluvy o pridelení finančnej podpory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ečí informačné stretnutie pre realizátorov podporených projektov o použití a spôsobe zúčtovania finančných prostriedkov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á komisia zabezpečuje vedenie administratívnej agendy k projektom počas celej realizácie programu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 xml:space="preserve">Preukázanie použitia finančných prostriedkov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5 dní od podpisu zmluvy zašle mikroregión na účet žiadateľa 100 % schválenej sumy na projek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právnené náklady sa považujú len výdavky uskutočnené po podpise zmluvy a v čase trvania zml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inančné prostriedky môžu byť použité len na položky uvedené v rozpočte žiado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adateľ môže urobiť zmeny v rozpočte maximálne do 10% zo schválenej sumy na projek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Finančné prostriedky poskytnuté na projekt musia byť zúčtované najneskôr do 15 dní od ukončenia projektu na predpísanom formulári</w:t>
      </w:r>
      <w:r>
        <w:rPr>
          <w:color w:val="339966"/>
          <w:sz w:val="22"/>
          <w:szCs w:val="22"/>
        </w:rPr>
        <w:t xml:space="preserve">. </w:t>
      </w:r>
      <w:r>
        <w:rPr>
          <w:sz w:val="22"/>
          <w:szCs w:val="22"/>
        </w:rPr>
        <w:t xml:space="preserve">Zúčtovanie obsahuje fotokópie daňových dokladov a správu o realizácii projektu vrátane fotodokumentácie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zúčtovaní finančných prostriedkov realizátor projektu preukáže rovnakým spôsobom spolufinancovanie projektu vo výške minimálne 20% z poskytnutej sum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čné prostriedky, ktoré žiadateľ nepoužil vráti najneskôr do 15 dní po ukončení realizácie projektu na účet mikroregión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ípade, že žiadateľ nepoužije finančné prostriedky na účel stanovený v projekte, alebo nepredloží zúčtovanie v danom termíne, je povinný vrátiť finančné prostriedky poskytnuté na projekt v plnej výške na účet mikroregión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účtovanie sa predkladá v 1 exemplári tajomníčke mikroregión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á komisia do  30 dní od predloženia zúčtovania overí správnosť použitia finančných prostriedkov a po ukončení programu predloží hodnotiacu správu o výsledkoch mikrograntového programu predsedníctvu mikroregiónu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eto podmienky nadobúdajú platnosť dňa 1.4. 2008</w:t>
      </w:r>
    </w:p>
    <w:sectPr>
      <w:type w:val="nextPage"/>
      <w:pgSz w:w="11906" w:h="16838"/>
      <w:pgMar w:left="1259" w:right="1106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Bard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2700" w:leader="none"/>
        <w:tab w:val="left" w:pos="3060" w:leader="none"/>
      </w:tabs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26:00Z</dcterms:created>
  <dc:creator>IPKO</dc:creator>
  <dc:description/>
  <cp:keywords/>
  <dc:language>en-US</dc:language>
  <cp:lastModifiedBy>Peto</cp:lastModifiedBy>
  <cp:lastPrinted>2002-05-14T16:12:00Z</cp:lastPrinted>
  <dcterms:modified xsi:type="dcterms:W3CDTF">2008-08-18T17:38:00Z</dcterms:modified>
  <cp:revision>6</cp:revision>
  <dc:subject/>
  <dc:title>M I K R O R E G I Ó N</dc:title>
</cp:coreProperties>
</file>